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4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684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վեց հարյուր ութսունչորս հազար) ՀՀ դրամ, ներառյալ ԱԱՀ-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6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ակտուլոզ a06ad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ակտուլոզ lactulos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1"/>
        <w:gridCol w:w="3474"/>
        <w:gridCol w:w="3765"/>
        <w:gridCol w:w="1359"/>
        <w:gridCol w:w="2823"/>
        <w:gridCol w:w="2385"/>
      </w:tblGrid>
      <w:tr>
        <w:trPr>
          <w:trHeight w:val="135" w:hRule="atLeast"/>
        </w:trPr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611180/5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ակտուլոզ a06ad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ակտուլոզ lactulos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4 0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7 5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4 000</w:t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4:00Z</dcterms:modified>
  <cp:revision>162</cp:revision>
  <dc:subject/>
  <dc:title>                                        Ð²Úî²ð²ðàôÂÚàôÜ ´²ò  ÀÜÂ²ò²Î²ðàì  ÜàôØ   Î²î²ðºÈàô  Ø²êÆÜ</dc:title>
</cp:coreProperties>
</file>