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ՀԱՊՁԲ-22-9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2 թվականի փետրվարի 18-ին 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sz w:val="22"/>
          <w:szCs w:val="22"/>
        </w:rPr>
        <w:t>2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>9</w:t>
      </w:r>
      <w:r>
        <w:rPr>
          <w:rFonts w:cs="Times Armenian" w:ascii="GHEA Grapalat" w:hAnsi="GHEA Grapalat"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sz w:val="22"/>
          <w:szCs w:val="22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sz w:val="22"/>
          <w:szCs w:val="22"/>
        </w:rPr>
        <w:t xml:space="preserve">1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2 թվականի հունիսի 29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827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090(մեկ միլիոն ութ հարյուր քսանյոթ հազար իննսուն) ՀՀ դրամ, ներառյալ ԱԱՀ-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1"/>
        <w:gridCol w:w="3601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չ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անվանումը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es-E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es-ES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0"/>
                <w:szCs w:val="10"/>
              </w:rPr>
              <w:t>եռամսյակ, բայց ոչ ուշ քան 20.11.2022թ.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դրոտավերին a03ad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դրոտավերին (դրոտավերինի հիդրոքլորիդ) drotaverine (drotaverine hydrochlorid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.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16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0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0 000</w:t>
            </w:r>
          </w:p>
        </w:tc>
      </w:tr>
      <w:tr>
        <w:trPr>
          <w:trHeight w:val="2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տորվաստատին c10aa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տորվաստատին (ատորվաստատին կալցիում), atorvastatin (atorvastatin calciu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8.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1 3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էնալապրիլ c09aa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էնալապրիլ (էնալապրիլի մալեատ), հիդրոքլորոթիազիդ enalapril (enalapril maleate), hydrochlorothiazid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1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 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 500</w:t>
            </w:r>
          </w:p>
        </w:tc>
      </w:tr>
      <w:tr>
        <w:trPr>
          <w:trHeight w:val="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ֆուրոսեմիդ c03ca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ֆուրոսեմիդ, furosemid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իդրոկորտիզոն a01ac03, a07ea02, c05aa01, d07aa02, d07xa01, h02ab09, s01ba02, s01cb03, s02ba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իդրոկորտիզոն, hydrocortison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36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00</w:t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ետոպրոլոլ c07ab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ետոպրոլոլ (մետոպրոլոլի տարտրատ) metoprolol (metoprolol tartr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մլոդիպին /ամլոդիպինի բեզիլատ/ վալասատան C09DB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մլոդիպին (ամլոդիպինի բեզիլատ), amlodipine (amlodipine besil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8.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2 7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 500</w:t>
            </w:r>
          </w:p>
        </w:tc>
      </w:tr>
      <w:tr>
        <w:trPr>
          <w:trHeight w:val="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ետրացիկլին a01ab13, d06aa04, j01aa07, s01aa09, s02aa08, s03aa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ետրացիկլին tetracyclin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72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</w:tr>
      <w:tr>
        <w:trPr>
          <w:trHeight w:val="2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ետամեթազոն a07ea04, c05aa05, d07ac01, d07xc01, h02ab01, r01ad06, r03ba04, s01ba06, s01cb04, s02ba07, s03ba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ետամեթազոն (բետամեթազոնի վալերատ) betamethasone (betamethasone valer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8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84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ետամեթազոն a07ea04, c05aa05, d07ac01, d07xc01, h02ab01, r01ad06, r03ba04, s01ba06, s01cb04, s02ba07, s03ba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ետամեթազոն (բետամեթազոնի դիպրոպիոնատ),  կլոտրիմազոլ  , գենտամիցին (գենտամիցինի սուլֆատ),betamethasone (betamethasone dipropionate), clotrimazole, gentamicin (gentamicin sulf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4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00</w:t>
            </w:r>
          </w:p>
        </w:tc>
      </w:tr>
      <w:tr>
        <w:trPr>
          <w:trHeight w:val="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7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կաբակտերիալ միջոցներ` պարբերական օգտագործման համար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էրիթրոմիցին ,erythromyci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792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 500</w:t>
            </w:r>
          </w:p>
        </w:tc>
      </w:tr>
      <w:tr>
        <w:trPr>
          <w:trHeight w:val="76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Ընդամնե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1,827,0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333"/>
        <w:gridCol w:w="4165"/>
        <w:gridCol w:w="4239"/>
        <w:gridCol w:w="1087"/>
        <w:gridCol w:w="2239"/>
        <w:gridCol w:w="2207"/>
      </w:tblGrid>
      <w:tr>
        <w:trPr>
          <w:trHeight w:val="108" w:hRule="atLeast"/>
        </w:trPr>
        <w:tc>
          <w:tcPr>
            <w:tcW w:w="15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առարկայի</w:t>
            </w:r>
          </w:p>
        </w:tc>
      </w:tr>
      <w:tr>
        <w:trPr>
          <w:trHeight w:val="43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չ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>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>ը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անվանումը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անվանումը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eastAsia="en-US"/>
              </w:rPr>
              <w:t>ընդհանուր գին/դրամ/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pt-BR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pt-BR"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eastAsia="en-US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eastAsia="en-US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eastAsia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երրորդ եռամսյակ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0"/>
                <w:szCs w:val="10"/>
              </w:rPr>
              <w:t>եռամսյակ, բայց ոչ ուշ քան 15.12.2022թ.</w:t>
            </w:r>
          </w:p>
        </w:tc>
      </w:tr>
      <w:tr>
        <w:trPr>
          <w:trHeight w:val="5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11170/5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դրոտավերին a03ad0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դրոտավերին (դրոտավերինի հիդրոքլորիդ) drotaverine (drotaverine hydrochloride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16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Cs/>
                <w:sz w:val="10"/>
                <w:szCs w:val="10"/>
              </w:rPr>
              <w:t>58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16 000</w:t>
            </w:r>
          </w:p>
        </w:tc>
      </w:tr>
      <w:tr>
        <w:trPr>
          <w:trHeight w:val="5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21420/5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տորվաստատին c10aa05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տորվաստատին (ատորվաստատին կալցիում), atorvastatin (atorvastatin calcium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1 3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1 34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1 340</w:t>
            </w:r>
          </w:p>
        </w:tc>
      </w:tr>
      <w:tr>
        <w:trPr>
          <w:trHeight w:val="1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21760/5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էնալապրիլ c09aa0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էնալապրիլ (էնալապրիլի մալեատ), հիդրոքլորոթիազիդ enalapril (enalapril maleate), hydrochlorothiazi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1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Cs/>
                <w:sz w:val="10"/>
                <w:szCs w:val="10"/>
              </w:rPr>
              <w:t>25 5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1 000</w:t>
            </w:r>
          </w:p>
        </w:tc>
      </w:tr>
      <w:tr>
        <w:trPr>
          <w:trHeight w:val="5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21590/5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ֆուրոսեմիդ c03ca0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ֆուրոսեմիդ, furosemi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Cs/>
                <w:sz w:val="10"/>
                <w:szCs w:val="10"/>
              </w:rPr>
              <w:t>3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 000</w:t>
            </w:r>
          </w:p>
        </w:tc>
      </w:tr>
      <w:tr>
        <w:trPr>
          <w:trHeight w:val="5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21640/5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իդրոկորտիզոն a01ac03, a07ea02, c05aa01, d07aa02, d07xa01, h02ab09, s01ba02, s01cb03, s02ba0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իդրոկորտիզոն, hydrocortis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36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Cs/>
                <w:sz w:val="10"/>
                <w:szCs w:val="10"/>
              </w:rPr>
              <w:t>85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36 000</w:t>
            </w:r>
          </w:p>
        </w:tc>
      </w:tr>
      <w:tr>
        <w:trPr>
          <w:trHeight w:val="12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21700/5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ետոպրոլոլ c07ab0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ետոպրոլոլ (մետոպրոլոլի տարտրատ) metoprolol (metoprolol tartrate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  <w:highlight w:val="yellow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 000</w:t>
            </w:r>
          </w:p>
        </w:tc>
      </w:tr>
      <w:tr>
        <w:trPr>
          <w:trHeight w:val="5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21762/5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մլոդիպին /ամլոդիպինի բեզիլատ/ վալասատան C09DB0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մլոդիպին (ամլոդիպինի բեզիլատ), amlodipine (amlodipine besilate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2 7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Cs/>
                <w:sz w:val="10"/>
                <w:szCs w:val="1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2 750</w:t>
            </w:r>
          </w:p>
        </w:tc>
      </w:tr>
      <w:tr>
        <w:trPr>
          <w:trHeight w:val="5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31170/5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ետրացիկլին a01ab13, d06aa04, j01aa07, s01aa09, s02aa08, s03aa0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ետրացիկլին tetracycl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72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  <w:highlight w:val="yellow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72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72 000</w:t>
            </w:r>
          </w:p>
        </w:tc>
      </w:tr>
      <w:tr>
        <w:trPr>
          <w:trHeight w:val="13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31210/5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ետամեթազոն a07ea04, c05aa05, d07ac01, d07xc01, h02ab01, r01ad06, r03ba04, s01ba06, s01cb04, s02ba07, s03ba0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ետամեթազոն (բետամեթազոնի վալերատ) betamethasone (betamethasone valerate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84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84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84 000</w:t>
            </w:r>
          </w:p>
        </w:tc>
      </w:tr>
      <w:tr>
        <w:trPr>
          <w:trHeight w:val="13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31210/5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ետամեթազոն a07ea04, c05aa05, d07ac01, d07xc01, h02ab01, r01ad06, r03ba04, s01ba06, s01cb04, s02ba07, s03ba0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ետամեթազոն (բետամեթազոնի դիպրոպիոնատ),  կլոտրիմազոլ  , գենտամիցին (գենտամիցինի սուլֆատ),betamethasone (betamethasone dipropionate), clotrimazole, gentamicin (gentamicin sulfate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40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Cs/>
                <w:sz w:val="10"/>
                <w:szCs w:val="1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40 000</w:t>
            </w:r>
          </w:p>
        </w:tc>
      </w:tr>
      <w:tr>
        <w:trPr>
          <w:trHeight w:val="5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31282/5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կաբակտերիալ միջոցներ` պարբերական օգտագործման համար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էրիթրոմիցին ,erythromyci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792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Cs/>
                <w:sz w:val="10"/>
                <w:szCs w:val="1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792 000</w:t>
            </w:r>
          </w:p>
        </w:tc>
      </w:tr>
      <w:tr>
        <w:trPr>
          <w:trHeight w:val="100" w:hRule="atLeast"/>
        </w:trPr>
        <w:tc>
          <w:tcPr>
            <w:tcW w:w="58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Ընդամենը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0"/>
                <w:szCs w:val="10"/>
                <w:lang w:eastAsia="en-US"/>
              </w:rPr>
            </w:pPr>
            <w:r>
              <w:rPr>
                <w:rFonts w:cs="Arial" w:ascii="GHEA Grapalat" w:hAnsi="GHEA Grapalat"/>
                <w:sz w:val="10"/>
                <w:szCs w:val="10"/>
                <w:lang w:eastAsia="en-US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1,827,090</w:t>
            </w:r>
          </w:p>
        </w:tc>
        <w:tc>
          <w:tcPr>
            <w:tcW w:w="4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0"/>
                <w:szCs w:val="10"/>
                <w:lang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10"/>
                <w:szCs w:val="10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0:39:00Z</dcterms:modified>
  <cp:revision>173</cp:revision>
  <dc:subject/>
  <dc:title>                                        Ð²Úî²ð²ðàôÂÚàôÜ ´²ò  ÀÜÂ²ò²Î²ðàì  ÜàôØ   Î²î²ðºÈàô  Ø²êÆÜ</dc:title>
</cp:coreProperties>
</file>